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  ГОРОДА   ЛЫТКАР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20.04.2018 № 284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ытка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к летнему пожароопасному периоду 201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города Лыткарино Московской области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РФ: от 06.10.2003 № 131-ФЗ «Об общих принципах организации местного самоуправления в Российской Федерации», от 21.12.1994 № 69-ФЗ «О пожарной безопасности», от 21.12.1994 № 68-ФЗ «О защите населения и территорий от чрезвычайных ситуаций природного и техногенного характера», в целях своевременного предупреждения и ликвидации лесных пожаров на территории города Лыткарино в 2018 году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постоянного действующего оперативного штаба города Лыткарино по предупреждению и ликвидации лесных пожаров на территории города Лыткарино в пожароопасный период 2018 года (прилагается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по предупреждению и ликвидации лесных пожаров на территории города Лыткарино в летний пожароопасный период 2018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 действующему оперативному штабу города Лыткарино по предупреждению и ликвидации лесных пожаров на территории города Лыткарино в пожароопасный период 2018 года организовать сбор и обобщение данных о возгораниях, пожарах и принять меры по оперативному реагированию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учреждений и организаций города Лыткарино, независимо от форм собственности, в целях обеспечения готовности сил и средств, привлекаемых для обеспечения тушения лесных пожаров на территории города Лыткарино в 2018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уточнить состав сил и средств, привлекаемых к обеспечению тушения лесных пожаров на территории города Лыткарино в 2018 году, и представить в Администрацию города Лыткари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 установленном порядке представлять информацию о пожарном обеспечении, мерах, принимаемых для предупреждения и ликвидации пожаров в течение летнего пожароопасного периода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руководителям управляющих организаций, а также председателям товариществ собственников жилья и жилищно-строительных кооперативов города Лыткари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ринять меры по обеспечению работоспособности внутреннего противопожарного водопровода в жилых домах и не жилых помещениях на подведомственн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рганизовать выполнение мероприятий по укомплектованию рукавами и стволами пожарных кранов, а также обеспечению первичной пожарной безопасности в жилых дом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не допускать образования несанкционированных свалок мусора и сжигания мусора на прилегающе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беспрепятственный проезд специальной техники к жилым домам и нежилым строениям на подведомственно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5. разместить на досках объявлений, или в иных общедоступных местах на подведомственной территории информационные материалы по тематике мер пожарной безопасности в летний пожароопасный период, действий при пожаре, а также номера экстренных служ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комендовать председателям гаражно-строительных и гаражных потребительских кооперативов, садовых и дачных некоммерческих объединений города Лыткари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наличие и укомплектованность первичными средствами пожаротушения пожарных щитов на подведомственно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уточнить список лиц, непосредственно осуществляющих эксплуатацию помещений (участков, строений) на подведомственной территории и их контактные телеф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не допускать образования несанкционированных свалок мусора и сжигания мусора на прилегающе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обеспечить беспрепятственный проезд специальной техники к зданиям, строениям на подведомственно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5. разместить на досках объявлений, или в иных общедоступных местах на подведомственной территории информационные материалы по тематике мер пожарной безопасности в летний пожароопасный период, действий при пожаре, а также номера экстренных служб. </w:t>
      </w:r>
    </w:p>
    <w:p>
      <w:pPr>
        <w:pStyle w:val="Normal"/>
        <w:spacing w:lineRule="atLeast" w:line="24"/>
        <w:ind w:right="-1" w:firstLine="708"/>
        <w:jc w:val="both"/>
        <w:rPr/>
      </w:pPr>
      <w:r>
        <w:rPr>
          <w:sz w:val="28"/>
          <w:szCs w:val="28"/>
        </w:rPr>
        <w:t>7. Начальнику отдела ГО ЧС и территориальной безопасности Администрации города Лыткарино В.И. Копылову:</w:t>
      </w:r>
    </w:p>
    <w:p>
      <w:pPr>
        <w:pStyle w:val="Normal"/>
        <w:spacing w:lineRule="atLeast" w:line="24"/>
        <w:ind w:right="-1" w:firstLine="720"/>
        <w:jc w:val="both"/>
        <w:rPr/>
      </w:pPr>
      <w:r>
        <w:rPr>
          <w:sz w:val="28"/>
          <w:szCs w:val="28"/>
        </w:rPr>
        <w:t>7.1. обеспечить сбор и обобщение информации о составе сил и средств организаций, привлекаемых к обеспечению тушения лесных пожаров на территории города Лыткарино в 2018 году;</w:t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 установленном порядке организовать взаимодействие с руководством Подольского филиала ГКУ МО «Мособллес» по вопросам обмена информацией о состоянии пожарной обстановки и привлечения сил и средств организаций города Лыткарино для обеспечения тушения лесных пожаров на территории города Лыткарино в 2018 году. </w:t>
      </w:r>
    </w:p>
    <w:p>
      <w:pPr>
        <w:pStyle w:val="Normal"/>
        <w:spacing w:lineRule="atLeast" w:line="24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-1" w:firstLine="720"/>
        <w:jc w:val="both"/>
        <w:rPr/>
      </w:pPr>
      <w:r>
        <w:rPr>
          <w:sz w:val="28"/>
          <w:szCs w:val="28"/>
        </w:rPr>
        <w:t>8. Начальнику Управления образования города Лыткарино                 Ю.В. Двойневой:</w:t>
      </w:r>
    </w:p>
    <w:p>
      <w:pPr>
        <w:pStyle w:val="Normal"/>
        <w:spacing w:lineRule="atLeast" w:line="24"/>
        <w:ind w:right="96" w:firstLine="708"/>
        <w:jc w:val="both"/>
        <w:rPr/>
      </w:pPr>
      <w:r>
        <w:rPr>
          <w:sz w:val="28"/>
          <w:szCs w:val="28"/>
        </w:rPr>
        <w:t>8.1. обеспечить своевременное информирование учащихся образовательных учреждений города Лыткарино о необходимости соблюдения мер противопожарной безопасности;</w:t>
      </w:r>
    </w:p>
    <w:p>
      <w:pPr>
        <w:pStyle w:val="Normal"/>
        <w:spacing w:lineRule="atLeast" w:line="24"/>
        <w:ind w:right="96" w:firstLine="708"/>
        <w:jc w:val="both"/>
        <w:rPr/>
      </w:pPr>
      <w:r>
        <w:rPr>
          <w:sz w:val="28"/>
          <w:szCs w:val="28"/>
        </w:rPr>
        <w:t>8.2. организовать в образовательных учреждениях города Лыткарино мероприятия противопожарной направленности, тематические лекции.</w:t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чальнику отдела ГО ЧС и территориальной безопасности Администрации города Лыткарино В.И. Копылову обеспечить</w:t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>опубликование настоящего постановления в средствах массовой информации и размещение на официальном сайте города Лыткарино в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tLeast" w:line="24"/>
        <w:ind w:right="96" w:firstLine="720"/>
        <w:jc w:val="both"/>
        <w:rPr/>
      </w:pPr>
      <w:r>
        <w:rPr>
          <w:sz w:val="28"/>
          <w:szCs w:val="28"/>
        </w:rPr>
        <w:t>10.  Контроль за исполнением настоящего постановления возложить на заместителя Главы Администрации г. Лыткарино К.Н. Юшковского.</w:t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Е.В. Серёгин</w:t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237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твержден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ab/>
        <w:tab/>
        <w:t xml:space="preserve">       постановлением Главы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ab/>
        <w:tab/>
        <w:t xml:space="preserve">      города Лыткар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szCs w:val="28"/>
        </w:rPr>
        <w:t>от 20.04.2018 № 284-п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едупреждению и ликвидации лесных пожар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на территории города Лыткарино в летний пожароопасный период 2018 года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835"/>
        <w:gridCol w:w="1843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товности сил и средств учреждений, предприятий и организаций города Лыткарино к проведению аварийно-спасательных и других неотложных работ в случае возникновения чрезвычайных ситуаций, а также поддержания общественного порядка в ходе их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 ЧС и ТБ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орядка взаимодействия по обмену информацией о состоянии пожарной обстановки и совместном применении сил и средств для тушения пожаров на территории городских лесов и Томилинского участкового лесничества Подольского филиала ГКУ МО «Мособллес», граничащего с городом, с руководством соседних муниципальных образований, территориальными органами и федеральными органами исполнительной власти в сфере обеспечения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 ЧС и ТБ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-Лыткар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7 апр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 и в течение пожароопасного периода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мещения в СМИ города Лыткарино информационных материалов по тематике пожарной безопасности в летний пожароопасный период, действий при пожаре, а также актуальных телефонов экстренных служ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 ЧС и ТБ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Копы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контроля за состоянием пожарной безопасности на территории городских л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 ЧС и ТБ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-Лыткар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улирования территории городских л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 ЧС и ТБ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-Лыткар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</w:tc>
      </w:tr>
      <w:tr>
        <w:trPr>
          <w:trHeight w:val="1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и выделение инженерной техники по распоряжению вышестоящих органов управления в наиболее пожароопасные районы для ликвидации очагов возгор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жизнеобеспечения населения к пожароопасно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, Управление ЖКХ и РГИ г. Лытк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«Лыткаринская теплосеть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«Водоканал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ЛСПКХ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ДЕЗ-Лыткарино», Дзержинский филиал АО «Мособлэнерго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7 апр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 и в течение пожароопасного период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товности к проведению эвакуационных мероприятий в случае возникновения чрезвычайных ситуаций на территории города Лыткар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 ЧС и ТБ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7 апр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 и в течение пожароопасного периода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чистоты и порядка на территории городских лесов и в зоне отдыха на обводненном карьере «Волкуша», принятие мер к ликвидации несанкционированных свалок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ЖКХ и РГИ г. Лытк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ЛСПКХ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-Лыткари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орода Лытка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0.04.2018 № 28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еративного штаба города Лыткарино п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упреждению и ликвидации лесных пожаров на территор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Лыткарино в пожароопасный период 2018 года</w:t>
      </w:r>
      <w:r>
        <w:rPr/>
        <w:t xml:space="preserve">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>
          <w:trHeight w:val="41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уководитель оперативного штаба</w:t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города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Иванова</w:t>
            </w:r>
          </w:p>
        </w:tc>
      </w:tr>
      <w:tr>
        <w:trPr>
          <w:trHeight w:val="40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Заместители руководителя оперативного штаба</w:t>
            </w:r>
          </w:p>
        </w:tc>
      </w:tr>
      <w:tr>
        <w:trPr>
          <w:trHeight w:val="41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Н. Юшковский</w:t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Макаров</w:t>
            </w:r>
          </w:p>
        </w:tc>
      </w:tr>
      <w:tr>
        <w:trPr>
          <w:trHeight w:val="42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 Кравцов</w:t>
            </w:r>
          </w:p>
        </w:tc>
      </w:tr>
      <w:tr>
        <w:trPr>
          <w:trHeight w:val="3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аместитель Главы Администрации города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. Трещинкин</w:t>
            </w:r>
          </w:p>
        </w:tc>
      </w:tr>
      <w:tr>
        <w:trPr>
          <w:trHeight w:val="3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– управляющий делами Администрации г.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Завьялова</w:t>
            </w:r>
          </w:p>
        </w:tc>
      </w:tr>
      <w:tr>
        <w:trPr>
          <w:trHeight w:val="35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Члены оперативного штаба</w:t>
            </w:r>
          </w:p>
        </w:tc>
      </w:tr>
      <w:tr>
        <w:trPr>
          <w:trHeight w:val="4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ЖКХ и РГИ города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В.  Маслов 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ГИБДД МУ МВД России «Люберецко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 Атаманов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ичий Подольского филиала ГКУ МО «Мособлле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Ермаков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ГО ЧС и ТБ Администрации города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И.  Копылов </w:t>
            </w:r>
          </w:p>
        </w:tc>
      </w:tr>
      <w:tr>
        <w:trPr>
          <w:trHeight w:val="4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ЕДДС Лыткар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Ю. Мещерякова 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мобилизационного отдела Администрации города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О.  Кириллов </w:t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звития предпринимательства, торговли и транспорта Администрации города Лыткар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К.  Радиков</w:t>
            </w:r>
          </w:p>
        </w:tc>
      </w:tr>
      <w:tr>
        <w:trPr>
          <w:trHeight w:val="4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ДЕЗ-Лыткар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А. Горохова </w:t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П «Водока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Д. Дерябин  </w:t>
            </w:r>
          </w:p>
        </w:tc>
      </w:tr>
      <w:tr>
        <w:trPr>
          <w:trHeight w:val="42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зержинского филиала АО «Мособлэнерг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А.  Зимин  </w:t>
            </w:r>
          </w:p>
        </w:tc>
      </w:tr>
      <w:tr>
        <w:trPr>
          <w:trHeight w:val="41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ПЧ-303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.И.  Гостюшев </w:t>
            </w:r>
          </w:p>
        </w:tc>
      </w:tr>
      <w:tr>
        <w:trPr>
          <w:trHeight w:val="31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лиции по городскому округу Лыткарино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емичев</w:t>
            </w:r>
          </w:p>
        </w:tc>
      </w:tr>
      <w:tr>
        <w:trPr>
          <w:trHeight w:val="37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врач ГБУЗ МО «ЛГБ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М. Береснев</w:t>
            </w:r>
          </w:p>
        </w:tc>
      </w:tr>
      <w:tr>
        <w:trPr>
          <w:trHeight w:val="41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униципального бюджетного учрежд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Лесопарк - Лыткар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.  Горн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1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33:00Z</dcterms:created>
  <dc:creator>Кириллов</dc:creator>
  <dc:description/>
  <cp:keywords/>
  <dc:language>en-US</dc:language>
  <cp:lastModifiedBy>1</cp:lastModifiedBy>
  <cp:lastPrinted>2018-04-18T15:33:00Z</cp:lastPrinted>
  <dcterms:modified xsi:type="dcterms:W3CDTF">2018-04-23T08:34:00Z</dcterms:modified>
  <cp:revision>23</cp:revision>
  <dc:subject/>
  <dc:title/>
</cp:coreProperties>
</file>